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869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5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PI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B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6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26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0-06-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4540" cy="764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8" t="-168" r="-168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84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022"/>
      </w:tblGrid>
      <w:tr>
        <w:trPr/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  <w:lang w:val="en-US"/>
              </w:rPr>
              <w:t>31-05-20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7175" cy="2940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8" t="-168" r="-168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16-05-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175" cy="2940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8" t="-168" r="-168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26-04-20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6860" cy="3155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8" t="-168" r="-168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48335" cy="6483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8" t="-168" r="-168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4845" cy="769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2" t="-282" r="-282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90880" cy="68389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8" t="-305" r="-298" b="-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dcterms:modified xsi:type="dcterms:W3CDTF">2017-06-27T10:40:18Z</dcterms:modified>
  <cp:revision>43</cp:revision>
  <dc:subject/>
  <dc:title>QUALITAT D´AIGÜES DE BANY - CALIDAD DE AGUAS DE BAÑO</dc:title>
</cp:coreProperties>
</file>